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ychologia społecz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18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poznanie studentów z podstawowymi zagadnieniami psychologii społe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poznanie studentów z współczesnymi problemami badawczymi w psychologii społe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rezentowanie studentom najważniejszych badań z zakresu psychologii społe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/>
              <w:t>Pogłębienie umiejętności zastosowania wiedzy z zakresu psychologii społecznej</w:t>
              <w:br/>
              <w:t xml:space="preserve"> (zdobytej podczas zajęć i nauki własnej) w ćwiczeniach grupowych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417" w:hanging="0"/>
              <w:rPr>
                <w:sz w:val="16"/>
              </w:rPr>
            </w:pPr>
            <w:r>
              <w:rPr/>
              <w:t xml:space="preserve">Umożliwienie rozwoju kompetencji samodzielnego uczenia się, poszukiwania wiedzy </w:t>
              <w:br/>
              <w:t>w dostępnych źródłach, następnie analizy i prezentacji własnych rozważań z zakresu psychologii rozwojowej społecznej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jomość podstaw psychologii w zakresie wiedzy ze szkoły średni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754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shd w:fill="FFFFFF" w:val="clear"/>
              </w:rPr>
              <w:t>B1.W3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Zna i rozumie teorię spostrzegania społecznego i komunikacji: zachowania społeczne i ich uwarunkowania, sytuację interpersonalną, empatię, zachowania asertywne, agresywne i uległe,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, różne formy komunikacji − autoprezentację, aktywne słuchanie, efektywne nadawanie, komunikację niewerbalną, porozumiewanie się emocjonalne w klasie, porozumiewanie się w sytuacjach konflikt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shd w:fill="FFFFFF" w:val="clear"/>
              </w:rPr>
              <w:t>B1.W5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8_W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rozumie zagadnienia autorefleksji i samorozwoju: zasoby własne w pracy nauczyciela – identyfikacja i rozwój, indywidualne strategie radzenia sobie z trudnościami, stres i nauczycielskie wypalenie zawodow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aca własna, praca w grupach, dyskusje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</w:rPr>
              <w:t>O.W6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8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na i rozumie </w:t>
            </w:r>
            <w:r>
              <w:rPr>
                <w:color w:val="000000"/>
                <w:shd w:fill="FFFFFF" w:val="clear"/>
              </w:rPr>
              <w:t>zróżnicowanie potrzeb edukacyjnych uczniów i wynikające z nich zadania szkoły dotyczące dostosowania organizacji procesu kształcenia i wychowania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aca własna, praca w grupach, dyskusje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Cs/>
              </w:rPr>
              <w:t>O.W10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8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na i rozumie </w:t>
            </w:r>
            <w:r>
              <w:rPr>
                <w:color w:val="000000"/>
                <w:shd w:fill="FFFFFF" w:val="clear"/>
              </w:rPr>
              <w:t>prawa dziecka i osoby z niepełnosprawnością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aca własna, praca w grupach, dyskusje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shd w:fill="00FF00" w:val="clear"/>
              </w:rPr>
            </w:pPr>
            <w:r>
              <w:rPr>
                <w:color w:val="000000"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B1.U2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18_U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lwent potrafi obserwować zachowania społeczne i ich uwarunkowani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e, praca w grupa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/>
              <w:t>B1.U3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P18_U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bsolwent potrafi skutecznie i świadomie komunikować się;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, praca w grupach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/>
              <w:t>B1.U4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P18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bsolwent potrafi pporozumieć się w sytuacji konfliktowej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, dyskusje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C1, C4, C5, 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4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P18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projektować i realizować programy nauczania z uwzględnieniem zróżnicowanych potrzeb edukacyjnych uczniów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e, praca w grupach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7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P18_U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podejmować pracę z uczniami rozbudzającą ich zainteresowania i rozwijającą ich uzdolnienia, właściwie dobierać treści nauczania, zadania i formy pracy w ramach samokształcenia oraz promować osiągnięcia uczniów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e, praca w grupach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42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1.K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Absolwent jest gotów do autorefleksji nad własnym rozwojem zawodow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e, praca w grupach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C1, C2, C3, C4, C5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1.K2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bsolwent jest gotów do wykorzystania zdobytej wiedzy psychologicznej do analizy zdarzeń pedagogi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e, praca w grup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</w:rPr>
              <w:t>O.K4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8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bsolwent jest gotów do </w:t>
            </w:r>
            <w:r>
              <w:rPr>
                <w:color w:val="000000"/>
                <w:shd w:fill="FFFFFF" w:val="clear"/>
              </w:rPr>
              <w:t>podejmowania decyzji związanych z organizacją procesu kształcenia w edukacji włączając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e, praca w grupach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C1, C2, C3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/>
              <w:t xml:space="preserve">Psychologia społeczna jako nauka, jej przedmiot, zakres i cele. Zależności zachodzące pomiędzy psychologią społeczną i dyscyplinami pokrewnymi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1.W3.</w:t>
            </w:r>
          </w:p>
          <w:p>
            <w:pPr>
              <w:pStyle w:val="Normal"/>
              <w:jc w:val="center"/>
              <w:rPr/>
            </w:pPr>
            <w:r>
              <w:rPr/>
              <w:t>B1.W5.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1.K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postrzeganie własnej osoby a spostrzeganie innych osób. Indywidualne i społeczne mechanizmy kształtowania się obrazu własnej osoby i struktury 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1.W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4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za i sądy o świecie społecznym</w:t>
            </w:r>
          </w:p>
          <w:p>
            <w:pPr>
              <w:pStyle w:val="Normal"/>
              <w:rPr/>
            </w:pPr>
            <w:r>
              <w:rPr/>
              <w:t>Kontekst indywidualny i społeczny w wyjaśnianiu działań podmiotu. Osobowościowe i sytuacyjne (społeczne) uwarunkowania działań jednostki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.W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2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  <w:shd w:fill="FFFFFF" w:val="clear"/>
              </w:rPr>
            </w:pPr>
            <w:r>
              <w:rPr>
                <w:color w:val="800000"/>
                <w:sz w:val="22"/>
                <w:szCs w:val="22"/>
                <w:shd w:fill="FFFFFF" w:val="clear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 społeczny. Postawy i wartości. Zmiana postaw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.W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W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4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1.K1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B1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kcyjność interpersonalna i jej uwarunkowania. Komunikacja werbalna i niewerbalna a atrakcyjność interpersonalna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.W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W5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W10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lacje interpersonalne w grupie społecznej. Kryteria definicyjne grupy społecznej. Grupy społeczne                      i grupy niespołeczne. Podejmowanie decyzji: interakcja w grupie. Mechanizmy współpracy i konfliktu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.W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3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B1.K2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O.U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wadzenie negocjacji. Warunki podejmowania działań negocjacyjnych. Indywidualne i sytuacyjne uwarunkowania skuteczności negocjowania. Analiza strategii i taktyk negocjacyjnych. Rozwijanie umiejętności komunikacyjnych użytecznych w procesie negocjacji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.W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3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B1.K2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O.W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sja i przemoc – przyczyny i sposoby przeciwdziałania.</w:t>
            </w:r>
          </w:p>
          <w:p>
            <w:pPr>
              <w:pStyle w:val="Normal"/>
              <w:rPr/>
            </w:pPr>
            <w:r>
              <w:rPr/>
              <w:t>Motywacja do zachowań prospołecznych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1.W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4.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B1.K1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K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Ocenianie podsumowujące</w:t>
            </w:r>
            <w:r>
              <w:rPr/>
              <w:t xml:space="preserve"> w formie kolokwium pisemnego z pytaniami zamkniętym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Metody oceniania:</w:t>
            </w:r>
            <w:r>
              <w:rPr/>
              <w:t xml:space="preserve"> ilość punktów zdobytych podczas kolokwium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rogi procentowe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94% - 100% - 5,0 (bardzo dobry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88% - 93% - 4,5 (dobry plus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77% - 87% - 4,0 (dobry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70% - 76% - 3,5 (dostateczny plus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60% - 69% - 3,0 (dostateczny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oniżej 60% - 2,0 (niedostateczny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Metoda zróżnicowana: wykładowa, dyskusyjna, praca w zespołach, prezentacj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ronson, E., Wilson, T. D., Akert, R. M. (1997). </w:t>
            </w:r>
            <w:r>
              <w:rPr/>
              <w:t>Psychologia społeczna. Serce i umysł. Warszawa, Zysk i S-ka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ronson, E. (1995). Człowiek istota społeczna. Warszawa, PWN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machowski W (2007). Przewodnik po psychologii społecznej. Warszawa, PWN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aldini R. (2002). Wywieranie wpływu na ludzi. Gdańsk, Gdańskie Wydawnictwo Psychologiczn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iński D. (2003) Psychologiczne mechanizmy reklamy. Gdańsk,  Gdańskie Wydawnictwo Psychologicz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1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18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6:00Z</dcterms:modified>
  <cp:revision>5</cp:revision>
  <dc:subject/>
  <dc:title>Nazwa przedmiotu: Teoretyczne podstawy wychowania</dc:title>
</cp:coreProperties>
</file>